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РОГОЖАНСЬКА СІЛЬСЬКА РАДА</w:t>
      </w:r>
    </w:p>
    <w:p>
      <w:pPr>
        <w:pStyle w:val="Heading2"/>
        <w:ind w:left="0" w:right="0" w:hanging="180"/>
        <w:rPr>
          <w:rFonts w:ascii="Times New Roman" w:hAnsi="Times New Roman" w:cs="Times New Roman"/>
          <w:sz w:val="16"/>
        </w:rPr>
      </w:pPr>
      <w:r>
        <w:rPr/>
        <w:t>ВОЛОДИМИР-ВОЛИНСЬКОГО  РАЙОНУ ВОЛИНСЬКОЇ ОБЛАСТІ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ід 21.06.2012 р.№17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Рогожа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затвердження пода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рухоме майно,відмін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земельної ділян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атей 10,12,266,267,268 Податкового кодексу України від 02.12.2011 року №2755-УІ із змінами та доповненнями,Указу Президента України від 03.07.1998 р.№727 “Про спрощену систему оподаткування,обліку та звітності суб'єктів малого підприємництва”,керуючись ст.25,ч.1 п.24 ст.26 Закону України “Про місцеве самоврядування в Україні”, сільська рада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 :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атвердити Положення про податок на нерухоме майно,відмінне від земельної ділянки (додаток 1).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тавки податку на нерухоме майно,відмінне від земельної ділянки,встановити в таких розмірах за 1 кв.м. житлової площі об'єктів житлової нерухомості.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для квартир ,житлова площа яких не перевищує 240 кв.м.,та житлових будинків,площа яких не перевищує 500 кв.м.,ставки податку не можуть перевищувати 1 відсотка розміру мінімальної заробітної плати,встановленої на 1 січня звітного (податкового) року;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2.для квартир,житлова площа яких перевищує 240 кв.м.,та житлових будинків,площа яких перевищує 500 кв.м.,ставка податку становить 2,7 відсотка розміру мінімальної заробітної плати.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ередбачити пільги зі сплати податку для фізичних осіб: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для квартир-на 120 кв.м.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для житлових будинків-на 250 кв.м.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онтроль за виконанням даного рішення покласти на постійну комісію з питань бюджету,соціально-економічного розвитку.</w:t>
      </w:r>
    </w:p>
    <w:p>
      <w:pPr>
        <w:pStyle w:val="Normal"/>
        <w:tabs>
          <w:tab w:val="clear" w:pos="708"/>
          <w:tab w:val="left" w:pos="570" w:leader="none"/>
        </w:tabs>
        <w:ind w:left="0" w:right="0"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0" w:leader="none"/>
        </w:tabs>
        <w:ind w:left="0" w:right="0"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</w:t>
      </w:r>
      <w:r>
        <w:rPr/>
        <w:t xml:space="preserve"> </w:t>
      </w:r>
      <w:r>
        <w:rPr>
          <w:rFonts w:cs="Times New Roman" w:ascii="Times New Roman" w:hAnsi="Times New Roman"/>
        </w:rPr>
        <w:t>голова</w:t>
      </w:r>
      <w:r>
        <w:rPr/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Т.М.Матіюк</w:t>
      </w:r>
      <w:r>
        <w:rPr/>
        <w:t xml:space="preserve">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мчук  94 355</w:t>
      </w:r>
    </w:p>
    <w:sectPr>
      <w:type w:val="nextPage"/>
      <w:pgSz w:w="11906" w:h="16838"/>
      <w:pgMar w:left="1725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4:00Z</dcterms:created>
  <dc:creator>Zagal</dc:creator>
  <dc:description/>
  <dc:language>en-US</dc:language>
  <cp:lastModifiedBy/>
  <cp:lastPrinted>2012-12-12T12:09:00Z</cp:lastPrinted>
  <dcterms:modified xsi:type="dcterms:W3CDTF">2013-04-04T14:46:09Z</dcterms:modified>
  <cp:revision>6</cp:revision>
  <dc:subject/>
  <dc:title> </dc:title>
</cp:coreProperties>
</file>